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6380</wp:posOffset>
                </wp:positionV>
                <wp:extent cx="6336030" cy="800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800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2"/>
                              <w:gridCol w:w="1151"/>
                              <w:gridCol w:w="1235"/>
                              <w:gridCol w:w="1230"/>
                            </w:tblGrid>
                            <w:tr>
                              <w:trPr>
                                <w:trHeight w:val="1606" w:hRule="atLeast"/>
                                <w:cantSplit w:val="true"/>
                              </w:trPr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милия, им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-всегда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-часто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3-редко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2-никог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1-у меня другая 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Я оцениваю себ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вместе с родителями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Меня оценива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Итог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9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Эрудиция (начитанность и глубокие познания  какой-либо области науки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прочность и глубина знаний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культура речи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доказательность и аргументированность суждений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сообразительность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использование дополнительных источников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Отношение к труду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старательность и добросовестность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самостоятельность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внимательность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бережливость 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привычка к самообслуживанию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Я и природ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бережливость к земле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бережливость к растениям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бережливость к животным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бережное отношение к природе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в повседневной  жизнедеятельности и труде и помощь природе 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Я и обществ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выполнение правил внутреннего распорядка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выполнение правил поведения для учащихс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следование нормам и правилам человеческого общежити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милосердие как противоположность жестокости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участие в жизни класса и школы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>Эстетический вкус (отношение к прекрасному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аккуратность, опрятность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культурные привычки в жизни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внесение эстетики в жизнедеятельности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умение находить прекрасное в жизни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посещение культурных центров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Я (отношение к себе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я управляю  собой, своим поведением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 xml:space="preserve">умею организовывать свое время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соблюдаю правила личной гигиены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забочусь о здоровье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у меня нет вредных привычек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629.95pt;mso-wrap-distance-left:0pt;mso-wrap-distance-right:9pt;mso-wrap-distance-top:0pt;mso-wrap-distance-bottom:0pt;margin-top:19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2"/>
                        <w:gridCol w:w="1151"/>
                        <w:gridCol w:w="1235"/>
                        <w:gridCol w:w="1230"/>
                      </w:tblGrid>
                      <w:tr>
                        <w:trPr>
                          <w:trHeight w:val="1606" w:hRule="atLeast"/>
                          <w:cantSplit w:val="true"/>
                        </w:trPr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милия, им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-всегда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-часто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3-редко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2-никог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1-у меня другая пози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Я оцениваю себ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вместе с родителями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Меня оценива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Итог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оценки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9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Эрудиция (начитанность и глубокие познания  какой-либо области науки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прочность и глубина знаний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культура речи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доказательность и аргументированность суждений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сообразительность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использование дополнительных источников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Отношение к труду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старательность и добросовестность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самостоятельность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внимательность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бережливость 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привычка к самообслуживанию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Я и природ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бережливость к земле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бережливость к растениям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бережливость к животным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бережное отношение к природе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в повседневной  жизнедеятельности и труде и помощь природе 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Я и обществ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выполнение правил внутреннего распорядка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выполнение правил поведения для учащихся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следование нормам и правилам человеческого общежития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милосердие как противоположность жестокости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участие в жизни класса и школы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Эстетический вкус (отношение к прекрасному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аккуратность, опрятность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культурные привычки в жизни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внесение эстетики в жизнедеятельности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умение находить прекрасное в жизни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посещение культурных центров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 xml:space="preserve">Я (отношение к себе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я управляю  собой, своим поведением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умею организовывать свое время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соблюдаю правила личной гигиены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забочусь о здоровье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у меня нет вредных привычек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9:59:00Z</dcterms:created>
  <dc:creator>ALEX</dc:creator>
  <dc:description/>
  <dc:language>en-US</dc:language>
  <cp:lastModifiedBy>НАТАЛИ</cp:lastModifiedBy>
  <dcterms:modified xsi:type="dcterms:W3CDTF">2006-11-20T23:15:00Z</dcterms:modified>
  <cp:revision>6</cp:revision>
  <dc:subject/>
  <dc:title>Эрудиция (начитанность и </dc:title>
</cp:coreProperties>
</file>